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Vertical Mosaic: An Analysis of Social Class and Power in Canada, by John Porter</w:t>
      </w:r>
    </w:p>
    <w:p>
      <w:pPr>
        <w:pStyle w:val="Normal"/>
        <w:rPr/>
      </w:pPr>
      <w:r>
        <w:rPr/>
        <w:t>In Chapter 17, Porter references Gaetano Mosca who was writing on the threshold of modern 20</w:t>
      </w:r>
      <w:r>
        <w:rPr>
          <w:vertAlign w:val="superscript"/>
        </w:rPr>
        <w:t>th</w:t>
      </w:r>
      <w:r>
        <w:rPr/>
        <w:t xml:space="preserve"> century political democracy, “In all societies...two classes of people appear – a class that rules and a class that is ruled.”</w:t>
      </w:r>
    </w:p>
    <w:p>
      <w:pPr>
        <w:pStyle w:val="Normal"/>
        <w:rPr/>
      </w:pPr>
      <w:r>
        <w:rPr/>
        <w:t>This is essentially how Porter’s book is divided into 2 parts.</w:t>
      </w:r>
    </w:p>
    <w:p>
      <w:pPr>
        <w:pStyle w:val="Normal"/>
        <w:rPr/>
      </w:pPr>
      <w:r>
        <w:rPr/>
        <w:t>His first section focuses in on the structure of class – essentially the social organization or stratification of the ruled. While the second section focuses on the structure of the elite – essentially the institutions of the class that rules, how this class and their institutions relate to each other, how their positions of ascendancy – power – is legitimized, etc.</w:t>
      </w:r>
    </w:p>
    <w:p>
      <w:pPr>
        <w:pStyle w:val="Normal"/>
        <w:rPr/>
      </w:pPr>
      <w:r>
        <w:rPr/>
        <w:t>How presentation will proceed: Why this book is worth reading; Pointing out some of the more poignant points of the book – a highly subjective exercise; The part of the book I was most interest in; and 2 Questions to ponder...</w:t>
      </w:r>
    </w:p>
    <w:p>
      <w:pPr>
        <w:pStyle w:val="ListParagraph"/>
        <w:ind w:left="0" w:hanging="0"/>
        <w:rPr/>
      </w:pPr>
      <w:r>
        <w:rPr>
          <w:b/>
        </w:rPr>
        <w:t>Is this book still worth reading?</w:t>
      </w:r>
      <w:r>
        <w:rPr/>
        <w:t xml:space="preserve"> YES, because...it acts as a catalyst for future research and critical analysis of the intersection between social class and power in Canada. So many more questions emerge from reading his work.</w:t>
      </w:r>
    </w:p>
    <w:p>
      <w:pPr>
        <w:pStyle w:val="ListParagraph"/>
        <w:rPr/>
      </w:pPr>
      <w:r>
        <w:rPr/>
      </w:r>
    </w:p>
    <w:p>
      <w:pPr>
        <w:pStyle w:val="ListParagraph"/>
        <w:ind w:left="0" w:hanging="0"/>
        <w:rPr/>
      </w:pPr>
      <w:r>
        <w:rPr/>
        <w:t>- Porter’s work establishes a benchmark for measuring change/progress over more than 40 years. It begs the question, “How far has Canada come/progressed since 1965?” A historical understanding of the structure of Canadian society and power struggles perpetuated during that time should be the foundation for developing a robust policy strategy for change/progress</w:t>
      </w:r>
    </w:p>
    <w:p>
      <w:pPr>
        <w:pStyle w:val="ListParagraph"/>
        <w:rPr/>
      </w:pPr>
      <w:r>
        <w:rPr/>
      </w:r>
    </w:p>
    <w:p>
      <w:pPr>
        <w:pStyle w:val="ListParagraph"/>
        <w:ind w:left="0" w:hanging="0"/>
        <w:rPr/>
      </w:pPr>
      <w:r>
        <w:rPr/>
        <w:t xml:space="preserve">- Vertical mosaic discusses income and educational inequalities and their relation to job opportunities and social mobility. As such, it should make us reflect on what policies and programs have been put in place in an effort to flatten the vertical mosaic since the release of this book. We can ask ourselves how effective are federal government employment equity policy; immigration policies; foreign credential recognition programs, etc. in addressing the maladies that existed since the 1960s? </w:t>
      </w:r>
    </w:p>
    <w:p>
      <w:pPr>
        <w:pStyle w:val="Normal"/>
        <w:rPr/>
      </w:pPr>
      <w:r>
        <w:rPr/>
        <w:t xml:space="preserve">- Brings to bear the question: To what extent are elites averse to the flattening of the vertical mosaic? What institutions/structures have been put in place to preclude the advancement of certain social and economic interests over others? </w:t>
      </w:r>
    </w:p>
    <w:p>
      <w:pPr>
        <w:pStyle w:val="Normal"/>
        <w:rPr/>
      </w:pPr>
      <w:r>
        <w:rPr/>
        <w:t>- Should urge us to think about the different time periods in which elite decision-making is taking place and how this affects how elites will respond to concerns on social inequality, i.e. 1960s: period of industrialization vs. 21</w:t>
      </w:r>
      <w:r>
        <w:rPr>
          <w:vertAlign w:val="superscript"/>
        </w:rPr>
        <w:t>st</w:t>
      </w:r>
      <w:r>
        <w:rPr/>
        <w:t xml:space="preserve"> century: a neoliberal economy (change in social and economic climate and ideological perspectives) where this issue of social inequality may or not be of acute concern to elites...brings to mind questions about elite considerations of “economic justice” and “social justice.”</w:t>
      </w:r>
      <w:r>
        <w:rPr>
          <w:rStyle w:val="FootnoteCharacters"/>
          <w:rStyle w:val="FootnoteAnchor"/>
        </w:rPr>
        <w:footnoteReference w:id="2"/>
      </w:r>
      <w:r>
        <w:rPr/>
        <w:t xml:space="preserve"> Which elites will take the opportunity to institute ‘bottom-up economic prosperity policies” in place of “trickle-down economic strategies”?</w:t>
      </w:r>
    </w:p>
    <w:p>
      <w:pPr>
        <w:pStyle w:val="Normal"/>
        <w:rPr/>
      </w:pPr>
      <w:r>
        <w:rPr/>
        <w:t>- Urges us to think about the concept of “marginalization.” Brings to mind questions about the extent to which socially and economically marginalized individuals are recognizing their shared concerns and interests, and how they are mobilizing today to challenge the vertical mosaic. How effective are they?</w:t>
      </w:r>
    </w:p>
    <w:p>
      <w:pPr>
        <w:pStyle w:val="Normal"/>
        <w:rPr/>
      </w:pPr>
      <w:r>
        <w:rPr/>
        <w:t>- Encourages students of political science – the scholars and astute policy-setters of this generation – to think seriously about the tensions between capitalism and the welfare state...this is something to consider when reading his chapter on Classes and Income.</w:t>
      </w:r>
    </w:p>
    <w:p>
      <w:pPr>
        <w:pStyle w:val="Normal"/>
        <w:rPr/>
      </w:pPr>
      <w:r>
        <w:rPr/>
        <w:t>- Porter’s “shortcomings” provide fodder for future research: Porter points out that his data is limited in certain places and encourages scholarly inquiry in filling those gaps. Even in terms of concept definition, for example, he concedes that he lacked a clear definition of the term “income” (p. 104) – comments like this should act as a cue to future researchers on the value of defining concepts and how this affects one’s research outcomes. Another shortcoming of Porter was his failure to underscore the intersection between social class, gender and race/ethnicity and how power relates to these variables. He deals with class and ethnicity, but a feminine touch would have made for an even more interesting read.</w:t>
      </w:r>
    </w:p>
    <w:p>
      <w:pPr>
        <w:pStyle w:val="Normal"/>
        <w:rPr/>
      </w:pPr>
      <w:r>
        <w:rPr/>
      </w:r>
    </w:p>
    <w:p>
      <w:pPr>
        <w:pStyle w:val="ListParagraph"/>
        <w:ind w:left="0" w:hanging="0"/>
        <w:rPr>
          <w:b/>
          <w:b/>
        </w:rPr>
      </w:pPr>
      <w:r>
        <w:rPr>
          <w:b/>
        </w:rPr>
        <w:t>General Ideas in the Book: First Half</w:t>
      </w:r>
    </w:p>
    <w:p>
      <w:pPr>
        <w:pStyle w:val="ListParagraph"/>
        <w:ind w:left="0" w:hanging="0"/>
        <w:rPr>
          <w:b/>
          <w:b/>
        </w:rPr>
      </w:pPr>
      <w:r>
        <w:rPr>
          <w:b/>
        </w:rPr>
      </w:r>
    </w:p>
    <w:p>
      <w:pPr>
        <w:pStyle w:val="ListParagraph"/>
        <w:ind w:left="0" w:hanging="0"/>
        <w:rPr/>
      </w:pPr>
      <w:r>
        <w:rPr/>
        <w:t>- Interesting quote in Chapter 1: “Canada subscribes, at least in its political rhetoric, to the general western values of liberty, equality, and opportunity for people to find their own social level. From time to time it is necessary to measure up the prevailing social arrangements to see if they agree with the values professed.” I would argue that Porter is successful in demonstrating the conflict between professed values and the reality of Canada at the time he was writing.</w:t>
      </w:r>
    </w:p>
    <w:p>
      <w:pPr>
        <w:pStyle w:val="ListParagraph"/>
        <w:ind w:left="0" w:hanging="0"/>
        <w:rPr/>
      </w:pPr>
      <w:r>
        <w:rPr/>
      </w:r>
    </w:p>
    <w:p>
      <w:pPr>
        <w:pStyle w:val="ListParagraph"/>
        <w:ind w:left="0" w:hanging="0"/>
        <w:rPr/>
      </w:pPr>
      <w:r>
        <w:rPr/>
        <w:t>- He discusses theories on the function/purpose of class: Functional theory (subjective; an American conservative perspective where inequality is necessary as people arrive in the class positions they deserve) vs. Marxian theory (based on an objectively defined class with classes having defined class consciousness)</w:t>
      </w:r>
    </w:p>
    <w:p>
      <w:pPr>
        <w:pStyle w:val="ListParagraph"/>
        <w:ind w:left="0" w:hanging="0"/>
        <w:rPr/>
      </w:pPr>
      <w:r>
        <w:rPr/>
      </w:r>
    </w:p>
    <w:p>
      <w:pPr>
        <w:pStyle w:val="ListParagraph"/>
        <w:ind w:left="0" w:hanging="0"/>
        <w:rPr/>
      </w:pPr>
      <w:r>
        <w:rPr/>
        <w:t>- He also discusses: (Chapter 2) Class, Mobility and Migration...looks at interrelation between immigration, education level of the native labour force and upward social mobility, plus the tendency of immigrants to be upwardly mobile after they arrive in Canada...an interesting point here – quote from chapter 2: “Where immigration policy seeks skilled and professional workers as an alternative to education reform, mobility deprivation for Canadian continues.” Will return to this point on education and social class...</w:t>
      </w:r>
    </w:p>
    <w:p>
      <w:pPr>
        <w:pStyle w:val="ListParagraph"/>
        <w:ind w:left="0" w:hanging="0"/>
        <w:rPr/>
      </w:pPr>
      <w:r>
        <w:rPr/>
        <w:t>(Chapter 3) Ethnicity and Social Class...he discusses the effect of industrialization on these two variables. He discusses how Canada’s 2 Charter groups responded to the ethnic composition of immigrants to show the conflicting interests and prejudices of these 2 groups, eg. French Canadians were suspicious of the large influx of British immigrants and did not take well to non-British immigrants opting for the Anglo rather than the French way of life. Porter also discussed the different French and Anglo Canadian occupational level commenting on the fact that intergenerational mobility was much greater for Anglo Canadians and the occupational class distribution between the two generations of charter groups show that the gap between the French and Brits was widening.</w:t>
      </w:r>
    </w:p>
    <w:p>
      <w:pPr>
        <w:pStyle w:val="ListParagraph"/>
        <w:ind w:left="0" w:hanging="0"/>
        <w:rPr/>
      </w:pPr>
      <w:r>
        <w:rPr/>
        <w:t>Chapter on Classes and Income: review of income distribution and the ownership of wealth between the classes</w:t>
      </w:r>
    </w:p>
    <w:p>
      <w:pPr>
        <w:pStyle w:val="ListParagraph"/>
        <w:ind w:left="0" w:hanging="0"/>
        <w:rPr/>
      </w:pPr>
      <w:r>
        <w:rPr/>
        <w:t>Chapter 5 he discusses Rural Decline and New Urban Strata: the effect of the decline of the number of rural workers on class formation and social mobility</w:t>
      </w:r>
    </w:p>
    <w:p>
      <w:pPr>
        <w:pStyle w:val="ListParagraph"/>
        <w:ind w:left="0" w:hanging="0"/>
        <w:rPr/>
      </w:pPr>
      <w:r>
        <w:rPr/>
      </w:r>
    </w:p>
    <w:p>
      <w:pPr>
        <w:pStyle w:val="ListParagraph"/>
        <w:ind w:left="0" w:hanging="0"/>
        <w:rPr>
          <w:b/>
          <w:b/>
        </w:rPr>
      </w:pPr>
      <w:r>
        <w:rPr>
          <w:b/>
        </w:rPr>
        <w:t xml:space="preserve">Interest: Chapter 6 – Social Class and Educational Opportunities. </w:t>
      </w:r>
    </w:p>
    <w:p>
      <w:pPr>
        <w:pStyle w:val="ListParagraph"/>
        <w:ind w:left="0" w:hanging="0"/>
        <w:rPr/>
      </w:pPr>
      <w:r>
        <w:rPr/>
        <w:t>- Porter explores the relationship between the principle of equality and educational opportunity. He looks at how education – a scarce resource which costs money – is distributed through the class structure. What I find most interesting: Education in the industrialization era</w:t>
      </w:r>
    </w:p>
    <w:p>
      <w:pPr>
        <w:pStyle w:val="ListParagraph"/>
        <w:numPr>
          <w:ilvl w:val="0"/>
          <w:numId w:val="1"/>
        </w:numPr>
        <w:rPr/>
      </w:pPr>
      <w:r>
        <w:rPr/>
        <w:t xml:space="preserve">He recognizes the instrumental nature of attaining an education in an era of industrialization – skills development makes the individual most marketable (forget about the pursuit of education for the sake of education). </w:t>
      </w:r>
    </w:p>
    <w:p>
      <w:pPr>
        <w:pStyle w:val="ListParagraph"/>
        <w:numPr>
          <w:ilvl w:val="0"/>
          <w:numId w:val="1"/>
        </w:numPr>
        <w:rPr/>
      </w:pPr>
      <w:r>
        <w:rPr/>
        <w:t>The industrialization era carries an egalitarian ideology that affects the education system where it is believed that “education is available equal to all, and careers are truly open to the talented.” Essentially all citizens should be educated and should have the capacity to contribute to their society...an egalitarian ideology that accompanies social development industrialization</w:t>
      </w:r>
    </w:p>
    <w:p>
      <w:pPr>
        <w:pStyle w:val="ListParagraph"/>
        <w:numPr>
          <w:ilvl w:val="0"/>
          <w:numId w:val="1"/>
        </w:numPr>
        <w:rPr/>
      </w:pPr>
      <w:r>
        <w:rPr/>
        <w:t xml:space="preserve">However there is a conflict between the structure of class and the egalitarian ideology: If the class structure is to be maintained, children within their classes should be educated to a limit, i.e. without interfering with class continuities. Essentially, the lower class child is subjected to an educational threshold...can’t go beyond a certain level. </w:t>
      </w:r>
    </w:p>
    <w:p>
      <w:pPr>
        <w:pStyle w:val="ListParagraph"/>
        <w:numPr>
          <w:ilvl w:val="0"/>
          <w:numId w:val="1"/>
        </w:numPr>
        <w:rPr/>
      </w:pPr>
      <w:r>
        <w:rPr/>
        <w:t>BUT shouldn’t, as Porter states and as I agree, “the allocation of individuals to social tasks and access to educational resources [be] determined by ability.” Not only will the occupational structure reflect a more rational allocation of ability, but the individual will have the opportunity to develop their talent and contribution to social good.</w:t>
      </w:r>
    </w:p>
    <w:p>
      <w:pPr>
        <w:pStyle w:val="ListParagraph"/>
        <w:numPr>
          <w:ilvl w:val="0"/>
          <w:numId w:val="1"/>
        </w:numPr>
        <w:rPr/>
      </w:pPr>
      <w:r>
        <w:rPr/>
        <w:t>Hence, the need to remove barriers to education! The removal of these barriers (social and psychological, which Porter talks about) BUT, the maintenance of social class structures runs counter to this. Nonetheless, failure to remove these barriers to educational opportunities is falling short of the democratic ideal and the rational use of economic resources is compromised – see the principle of equality and the principle of rational use of scarce economic resources as mutually reinforcing.</w:t>
      </w:r>
    </w:p>
    <w:p>
      <w:pPr>
        <w:pStyle w:val="ListParagraph"/>
        <w:numPr>
          <w:ilvl w:val="0"/>
          <w:numId w:val="1"/>
        </w:numPr>
        <w:rPr/>
      </w:pPr>
      <w:r>
        <w:rPr/>
        <w:t>Thinking about higher education policy in Ontario: Porter discusses the range of social and psychological barriers to education. Social includes: inequality in income and wealth, family size, regional differences in educational facilities across Canada, influence of religion on educational policies. Psychological: Porter talks about the state of mind of ‘the child of potential’: “Those who are reared in a milieu indifferent to education are not likely to acquire a high evaluation of it, a situation which, although difficult, is not impossible to correct through social policy.”</w:t>
      </w:r>
    </w:p>
    <w:p>
      <w:pPr>
        <w:pStyle w:val="ListParagraph"/>
        <w:rPr>
          <w:szCs w:val="24"/>
        </w:rPr>
      </w:pPr>
      <w:r>
        <w:rPr/>
        <w:t xml:space="preserve">This discussion on education made me think about Ontario government initiatives, particularly The Reaching Higher Plan, 2005-2010...a multi-year investment intended to improve quality and access to PSE for Ontario students. See how policy makes an effort to address some of the social and psychological barriers Porter identified: Liberals provided increased funding for </w:t>
      </w:r>
      <w:r>
        <w:rPr>
          <w:szCs w:val="24"/>
        </w:rPr>
        <w:t>students from lower-income families in the name of increasing access. Also in the name of access, millions of dollars promised to undertake new programs and outreach for under-represented groups such as francophones, aboriginals, people with disabilities and those who would be the first in their family to attend college or university. BUT, how well did the Liberals fair???</w:t>
      </w:r>
    </w:p>
    <w:p>
      <w:pPr>
        <w:pStyle w:val="ListParagraph"/>
        <w:ind w:left="0" w:hanging="0"/>
        <w:rPr>
          <w:szCs w:val="24"/>
        </w:rPr>
      </w:pPr>
      <w:r>
        <w:rPr>
          <w:szCs w:val="24"/>
        </w:rPr>
      </w:r>
    </w:p>
    <w:p>
      <w:pPr>
        <w:pStyle w:val="ListParagraph"/>
        <w:rPr/>
      </w:pPr>
      <w:r>
        <w:rPr/>
      </w:r>
    </w:p>
    <w:p>
      <w:pPr>
        <w:pStyle w:val="ListParagraph"/>
        <w:ind w:left="0" w:hanging="0"/>
        <w:rPr>
          <w:b/>
          <w:b/>
        </w:rPr>
      </w:pPr>
      <w:r>
        <w:rPr>
          <w:b/>
        </w:rPr>
        <w:t>General Ideas in the Book: Second Half</w:t>
      </w:r>
    </w:p>
    <w:p>
      <w:pPr>
        <w:pStyle w:val="ListParagraph"/>
        <w:ind w:left="0" w:hanging="0"/>
        <w:rPr/>
      </w:pPr>
      <w:r>
        <w:rPr/>
        <w:t>Second half of the book: Porter presents a model of elite groups to the structure of power in Canadian society...as mentioned at the beginning of the presentation: different type of elites (political, economic, etc.); institutions that perpetuate their status; how elites and their institutions relate with each other, from coordinating to establishing compromises in times of conflict; the need to procure the legitimisation of power, etc.</w:t>
      </w:r>
    </w:p>
    <w:p>
      <w:pPr>
        <w:pStyle w:val="ListParagraph"/>
        <w:rPr/>
      </w:pPr>
      <w:r>
        <w:rPr/>
      </w:r>
    </w:p>
    <w:p>
      <w:pPr>
        <w:pStyle w:val="ListParagraph"/>
        <w:ind w:left="0" w:hanging="0"/>
        <w:rPr>
          <w:b/>
          <w:b/>
        </w:rPr>
      </w:pPr>
      <w:r>
        <w:rPr>
          <w:b/>
        </w:rPr>
        <w:t>Parting Thoughts</w:t>
      </w:r>
    </w:p>
    <w:p>
      <w:pPr>
        <w:pStyle w:val="Normal"/>
        <w:rPr/>
      </w:pPr>
      <w:r>
        <w:rPr/>
        <w:t>Porter concludes: Canada “has a long way to go to become in any sense a thorough-going democracy.” He goes on and attributes our slow progress to a fragmented political structure, a lack of upward mobility into its elite and higher occupational levels, and the absence of a clearly articulated system of values, stemming from a charter myth or based on an indigenous ideology...</w:t>
      </w:r>
    </w:p>
    <w:p>
      <w:pPr>
        <w:pStyle w:val="Normal"/>
        <w:rPr/>
      </w:pPr>
      <w:r>
        <w:rPr/>
        <w:t xml:space="preserve">Also, here’s a statement to mull over: “From the point of view of our study of social class and power, it is likely that the historical pattern of class and ethnicity will be perpetuated as long as ethnic differentiation is so highly valued. Canada will always appear as an adaptation of its British and French charter groups, rather than as one of a new breed in a new nation.” </w:t>
      </w:r>
    </w:p>
    <w:p>
      <w:pPr>
        <w:pStyle w:val="Normal"/>
        <w:widowControl/>
        <w:bidi w:val="0"/>
        <w:spacing w:lineRule="auto" w:line="276" w:before="0" w:after="200"/>
        <w:rPr/>
      </w:pPr>
      <w:r>
        <w:rPr/>
      </w:r>
    </w:p>
    <w:sectPr>
      <w:footerReference w:type="default" r:id="rId2"/>
      <w:footnotePr>
        <w:numFmt w:val="decimal"/>
      </w:footnotePr>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4</w:t>
    </w:r>
    <w:r>
      <w:rPr>
        <w:sz w:val="20"/>
        <w:b/>
        <w:szCs w:val="20"/>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In regards to economic justice, “economic” is defined as “all those matters that affect the ability to earn a livelihood, become a productive member of society and invest in your family’s future.” “Justice” is equated with fairness. As such, all members of society must have a fair opportunity at pursuing their objectives, and it is the equal treatment of all individuals that facilitates this. As for “societal justice,” this is based on “belief in the sanctity of the individual spirit and the inherent equality of all individuals.” From John Talbott’s “Obamanomic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8:01:00Z</dcterms:created>
  <dc:creator>Nicola</dc:creator>
  <dc:description/>
  <cp:keywords/>
  <dc:language>en-US</dc:language>
  <cp:lastModifiedBy>Nicola</cp:lastModifiedBy>
  <dcterms:modified xsi:type="dcterms:W3CDTF">2010-04-08T17:48:00Z</dcterms:modified>
  <cp:revision>7</cp:revision>
  <dc:subject/>
  <dc:title/>
</cp:coreProperties>
</file>